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одательное обеспечение охраны окружающей среды в Ханты-Мансийском автономном округе – Югре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азовым федеральным нормативным правовым актом в рассматриваемой сфере общественных отношений является Федеральный закон "Об охране окружающей среды"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казанным Федеральным законом "Об охране окружающей среды" разграничены полномочия Российской Федерации и субъектов Российской Федерации в сфере отношений, связанных с охраной окружающей среды. Необходимо обратить внимание, что хотя охрана окружающей среды отнесена к совместному ведению Российской Федерации и субъектов Российской Федерации,  на федеральном уровне данному вопросу уделяется существенное внимание. В связи с этим значительная часть полномочий в области охраны окружающей среды, в том числе по установлению обязательных требований в области охраны окружающей среды, осуществлению контроля за их соблюдением и применению мер государственного принуждения, отнесена к ведению Российской Федерации и реализуется исполнительными органами государственной власти Российской Федерации и субъектов Российской Федерации непосредственно на основе федеральных закон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 не менее, на основе Федерального закона "Об охране окружающей среды" в Югре осуществляется собственное правовое регулирование в сфере отношений, связанных с охраной окружающей сре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ысокая степень необходимости и значимости такого регулирования обусловлена самой спецификой автономного округа как нефтедобывающего региона, что не может не сказываться на состоянии окружающей сред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ющим в зале, несомненно, известен тот факт, что на территории автономного округа нефтегазовая промышленность развивается преимущественно на землях гослесфонда, и поэтому лесное хозяйство в первую очередь ощущает ее негативное воздействие. На всем пути от скважины до потребителя нефть и нефтепродукты являются потенциальными загрязнителями окружающей среды, если учесть аварийность на трубопроводах, которая находится в прямой взаимосвязи с ростом их протяженности. А по </w:t>
      </w:r>
      <w:r>
        <w:rPr>
          <w:sz w:val="28"/>
          <w:szCs w:val="28"/>
        </w:rPr>
        <w:t>данны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сплуатирующ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приятий</w:t>
      </w:r>
      <w:r>
        <w:rPr>
          <w:sz w:val="28"/>
          <w:szCs w:val="28"/>
        </w:rPr>
        <w:t xml:space="preserve"> о</w:t>
      </w:r>
      <w:r>
        <w:rPr>
          <w:sz w:val="28"/>
          <w:szCs w:val="28"/>
        </w:rPr>
        <w:t>бща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тяженнос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убопровод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рритор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втоном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руга</w:t>
      </w:r>
      <w:r>
        <w:rPr>
          <w:sz w:val="28"/>
          <w:szCs w:val="28"/>
        </w:rPr>
        <w:t xml:space="preserve"> в 2012 году </w:t>
      </w:r>
      <w:r>
        <w:rPr>
          <w:sz w:val="28"/>
          <w:szCs w:val="28"/>
        </w:rPr>
        <w:t>составля</w:t>
      </w:r>
      <w:r>
        <w:rPr>
          <w:sz w:val="28"/>
          <w:szCs w:val="28"/>
        </w:rPr>
        <w:t xml:space="preserve">ла почти 104 </w:t>
      </w:r>
      <w:r>
        <w:rPr>
          <w:sz w:val="28"/>
          <w:szCs w:val="28"/>
        </w:rPr>
        <w:t>тыс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к</w:t>
      </w:r>
      <w:r>
        <w:rPr>
          <w:sz w:val="28"/>
          <w:szCs w:val="28"/>
        </w:rPr>
        <w:t xml:space="preserve">илометров,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исл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гистральны</w:t>
      </w:r>
      <w:r>
        <w:rPr>
          <w:sz w:val="28"/>
          <w:szCs w:val="28"/>
        </w:rPr>
        <w:t xml:space="preserve">х </w:t>
      </w:r>
      <w:r>
        <w:rPr>
          <w:sz w:val="28"/>
          <w:szCs w:val="28"/>
        </w:rPr>
        <w:t>трубопровод</w:t>
      </w:r>
      <w:r>
        <w:rPr>
          <w:sz w:val="28"/>
          <w:szCs w:val="28"/>
        </w:rPr>
        <w:t xml:space="preserve">ов </w:t>
      </w:r>
      <w:r>
        <w:rPr>
          <w:sz w:val="28"/>
          <w:szCs w:val="28"/>
        </w:rPr>
        <w:t>–</w:t>
      </w:r>
      <w:r>
        <w:rPr>
          <w:sz w:val="28"/>
          <w:szCs w:val="28"/>
        </w:rPr>
        <w:t xml:space="preserve"> около 16 </w:t>
      </w:r>
      <w:r>
        <w:rPr>
          <w:sz w:val="28"/>
          <w:szCs w:val="28"/>
        </w:rPr>
        <w:t>тыс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к</w:t>
      </w:r>
      <w:r>
        <w:rPr>
          <w:sz w:val="28"/>
          <w:szCs w:val="28"/>
        </w:rPr>
        <w:t xml:space="preserve">илометров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ак отмечают специалисты, основными причинами появления аварийных ситуаций являются несовершенство технологии, нарушения технологических регламентов, коррозионная аварийность, составляющая 97% от общего числа аварий, и дефекты обору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яду с негативными последствиями для лесного фонда и почв аналогичные последствия прослеживаются и для п</w:t>
      </w:r>
      <w:r>
        <w:rPr>
          <w:sz w:val="28"/>
          <w:szCs w:val="28"/>
        </w:rPr>
        <w:t>оверхностны</w:t>
      </w:r>
      <w:r>
        <w:rPr>
          <w:sz w:val="28"/>
          <w:szCs w:val="28"/>
        </w:rPr>
        <w:t xml:space="preserve">х </w:t>
      </w:r>
      <w:r>
        <w:rPr>
          <w:sz w:val="28"/>
          <w:szCs w:val="28"/>
        </w:rPr>
        <w:t>вод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к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руга</w:t>
      </w:r>
      <w:r>
        <w:rPr>
          <w:sz w:val="28"/>
          <w:szCs w:val="28"/>
        </w:rPr>
        <w:t xml:space="preserve">, которые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ивают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sz w:val="28"/>
          <w:szCs w:val="28"/>
        </w:rPr>
        <w:t xml:space="preserve"> "</w:t>
      </w:r>
      <w:r>
        <w:rPr>
          <w:sz w:val="28"/>
          <w:szCs w:val="28"/>
        </w:rPr>
        <w:t>очен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грязненные</w:t>
      </w:r>
      <w:r>
        <w:rPr>
          <w:sz w:val="28"/>
          <w:szCs w:val="28"/>
        </w:rPr>
        <w:t xml:space="preserve">"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"</w:t>
      </w:r>
      <w:r>
        <w:rPr>
          <w:sz w:val="28"/>
          <w:szCs w:val="28"/>
        </w:rPr>
        <w:t>загрязненные</w:t>
      </w:r>
      <w:r>
        <w:rPr>
          <w:sz w:val="28"/>
          <w:szCs w:val="28"/>
        </w:rPr>
        <w:t>". При проведении л</w:t>
      </w:r>
      <w:r>
        <w:rPr>
          <w:sz w:val="28"/>
          <w:szCs w:val="28"/>
        </w:rPr>
        <w:t>окальн</w:t>
      </w:r>
      <w:r>
        <w:rPr>
          <w:sz w:val="28"/>
          <w:szCs w:val="28"/>
        </w:rPr>
        <w:t xml:space="preserve">ого </w:t>
      </w:r>
      <w:r>
        <w:rPr>
          <w:sz w:val="28"/>
          <w:szCs w:val="28"/>
        </w:rPr>
        <w:t>экологическ</w:t>
      </w:r>
      <w:r>
        <w:rPr>
          <w:sz w:val="28"/>
          <w:szCs w:val="28"/>
        </w:rPr>
        <w:t xml:space="preserve">ого </w:t>
      </w:r>
      <w:r>
        <w:rPr>
          <w:sz w:val="28"/>
          <w:szCs w:val="28"/>
        </w:rPr>
        <w:t>мониторинг</w:t>
      </w:r>
      <w:r>
        <w:rPr>
          <w:sz w:val="28"/>
          <w:szCs w:val="28"/>
        </w:rPr>
        <w:t xml:space="preserve">а </w:t>
      </w:r>
      <w:r>
        <w:rPr>
          <w:sz w:val="28"/>
          <w:szCs w:val="28"/>
        </w:rPr>
        <w:t>поверхност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ды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</w:rPr>
        <w:t>рактичес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х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доток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арактер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чен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соко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держа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ди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марганц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елез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касается атмосферного воздуха, то факторами изменения его состояния, кроме общераспространенных выбросов автотранспорта, являются сжигание попутного нефтяного газа, выбросы котельных, обжиг нефти при ее аварийных сбросах на рельеф местности и в водоемы, испарения компонентов нефти с поверхности разлив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намеренно не касаюсь здесь иных проблем, связанных с загрязнением окружающей среды, например, проблемы состояния канализационных очистных сооружений или утилизации отходов, в том числе промышленных, так как, исходя из оценки специалистов, по объему выбросов загрязняющих веществ в атмосферу нефтедобывающая отрасль занимает четвертое место в Российской Федерации и первое в Ханты-Мансийском автономном округе – Югр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нно поэтому задача снижения негативного воздействия нефтегазового комплекса на окружающую среду в настоящее время обсуждается как важнейший элемент безопасности энергетической стратегии на всех уровнях 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умой автономного округа в развитие федерального законодательства сформирована собственная региональная нормативно-правовая база, способная </w:t>
      </w:r>
      <w:r>
        <w:rPr>
          <w:rFonts w:eastAsia="TimesNewRomanPSMT;MS Mincho"/>
          <w:sz w:val="28"/>
          <w:szCs w:val="28"/>
          <w:lang w:eastAsia="en-US"/>
        </w:rPr>
        <w:t>регулировать полномочия автономного округа в сфере охраны окружающей среды и обеспечения экологической безопасности</w:t>
      </w:r>
      <w:r>
        <w:rPr>
          <w:sz w:val="28"/>
          <w:szCs w:val="28"/>
        </w:rPr>
        <w:t xml:space="preserve">, а также учитывающая функционирование топливно-энергетического комплекса и эколого-географические особенности региона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вую очередь необходимо отметить, что данному вопросу посвящена глава 14 Устава (Основного закона) автономного округа, согласно которой охрана окружающей среды является одной из приоритетных сфер деятельности органов государственной власти Югры, а использование природных ресурсов осуществляется на основе принципов рационального природопользования в соответствии с </w:t>
      </w:r>
      <w:hyperlink r:id="rId2">
        <w:r>
          <w:rPr>
            <w:rStyle w:val="InternetLink"/>
            <w:color w:val="000000"/>
            <w:sz w:val="28"/>
            <w:szCs w:val="28"/>
          </w:rPr>
          <w:t>федеральным законодательством</w:t>
        </w:r>
      </w:hyperlink>
      <w:r>
        <w:rPr>
          <w:color w:val="000000"/>
          <w:sz w:val="28"/>
          <w:szCs w:val="28"/>
        </w:rPr>
        <w:t xml:space="preserve"> и </w:t>
      </w:r>
      <w:hyperlink r:id="rId3">
        <w:r>
          <w:rPr>
            <w:rStyle w:val="InternetLink"/>
            <w:color w:val="000000"/>
            <w:sz w:val="28"/>
            <w:szCs w:val="28"/>
          </w:rPr>
          <w:t>законодательством</w:t>
        </w:r>
      </w:hyperlink>
      <w:r>
        <w:rPr>
          <w:color w:val="000000"/>
          <w:sz w:val="28"/>
          <w:szCs w:val="28"/>
        </w:rPr>
        <w:t xml:space="preserve"> автономного округ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азовым законом автономного округа, регулирующим правоотношения в сфере охраны окружающей среды, является Закон "О регулировании отдельных вопросов в области охраны окружающей среды". Законом разграничены полномочия между законодательной и исполнительной ветвями власти. В частности, к полномочиям Думы автономного округа отнесены  принятие законов автономного округа в области охраны окружающей среды и осуществление контроля за их исполнением, а к ведению исполнительной ветви власти полномочия, связанные с осуществлением взаимодействия с федеральными органами исполнительной власти по вопросам охраны окружающей среды, в том числе осуществлением государственного экологического мониторинга, проведением государственной экологической экспертизы, участием в разработке и реализации на территории автономного округа федеральных программ, а также исполнительно-распорядительные и надзорные полномоч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начимым является Закон автономного округа "О недропользовании". При разработке данного Закона экологическая составляющая играла далеко не последнюю роль, поэтому одним из основных принципов правового регулирования в данной сфере общественных отношений был закреплен принцип минимально технически возможного воздействия на окружающую среду при пользовании недрами. Кроме того, данным Законом Правительству автономного округа предписано вносить в федеральный орган управления государственным фондом недр или его территориальный орган предложения по условиям конкурсов, аукционов и лицензий на пользование недрами с учетом мероприятий по охране окружающей среды и безопасному ведению работ, а также обеспечению защиты исконной среды обитания и традиционного образа жизни коренных малочисленных народ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ругим не менее значимым в вопросе охраны окружающей среды при добыче полезных ископаемых на территории автономного округа является Закон "О пользовании недрами на территории Ханты-Мансийского автономного округа – Югры для целей геологического изучения, разведки и добычи общераспространенных полезных ископаемых, а также строительства и эксплуатации подземных сооружений местного и регионального значения, не связанных с добычей полезных ископаемых"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конодательно установлено, что предоставление в пользование отдельных участков недр местного значения может быть ограничено или запрещен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землях особо охраняемых территорий и объектов с учетом установленного режима особой охраны таких территорий и объек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емлях лесного фонда с учетом требований, установленных лесным планом автономного округа и лесохозяйственными регламентами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емлях иных категорий в соответствии с требованиями, установленными федеральным законодательством и законодательством автономного округ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предусматривается участие органов местного самоуправления муниципальных образований автономного округа в решении вопросов, связанных с соблюдением в том числе экологических интересов населения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воря о законодательном обеспечении охраны окружающей среды в Ханты-Мансийском автономном округе – Югры нельзя не затронуть вопрос сохранения исконной среды обитания и мест традиционного проживания и хозяйственной деятельности коренных малочисленных народ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мимо названных выше норм законов автономного округа, предусматривающих защиту интересов коренных малочисленных народов, Думой Югры принят Закон "О территориях традиционного природопользования коренных малочисленных народов Севера регионального значения в Ханты-Мансийском автономном округе – Югре". Данным Законом урегулированы отношения в области образования, использования и охраны территорий традиционного природопользования регионального значения коренных малочисленных народов Севера, проживающих на территории автономного окр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ы охраны окружающей среды закреплены и в иных законах автономного округа: "О рыболовстве и сохранении водных биологических ресурсов…",  "О регулировании отдельных вопросов в области охраны и использования животного мира…", "О регулировании отдельных вопросов в области водных и лесных отношений…", "О регулировании отдельных отношений в области охоты и сохранения охотничьих ресурсов…"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асти законодательного регулирования отношений по предупреждению и ликвидации негативных воздействий на окружающую среду необходимо также выделить законы автономного округа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"О радиационной безопасности", которым регулируются отношения по радиационно-гигиенической паспортизации организаций, использующих в своей производственной деятельности источники ионизирующего излучения, а также паспортизации территорий автономного округа и радиационно опасных объектов, вопросы учета и контроля радиоактивных веществ и радиоактивных отходов на территории Югры.   Кроме того, законом закреплено право граждан и общественных объединений на получение информации, связанной с радиационной опасность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"О пожарной безопасности",  определяющим полномочия, структуру органов государственной власти автономного округа и направления обеспечения пожарной безопасности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"О защите населения и территорий Ханты-Мансийского автономного округа – Югры от чрезвычайных ситуаций межмуниципального и регионального характера"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читаю необходимым обратить ваше внимание на то, что Думой Югры вопросы законодательного обеспечения охраны окружающей среды рассматриваются всесторонне. Так, достаточно полноценно используется </w:t>
      </w:r>
      <w:r>
        <w:rPr>
          <w:color w:val="000000"/>
          <w:sz w:val="28"/>
          <w:szCs w:val="28"/>
        </w:rPr>
        <w:t>возможность налоговых преференций  о</w:t>
      </w:r>
      <w:r>
        <w:rPr>
          <w:sz w:val="28"/>
          <w:szCs w:val="28"/>
        </w:rPr>
        <w:t xml:space="preserve">рганизациям, осуществляющим природоохранную деятельность, предусмотренная </w:t>
      </w:r>
      <w:r>
        <w:rPr>
          <w:color w:val="000000"/>
          <w:sz w:val="28"/>
          <w:szCs w:val="28"/>
        </w:rPr>
        <w:t>Уставом автономного округа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гласно Закону "О поддержке региональных социально ориентированных некоммерческих организаций…" налоговые льготы предусмотрены в качестве одной из мер государственной поддержки организаций, осуществляющих деятельность в области охраны окружающей среды и защиты животны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казанным организациям также предусмотрена налоговая льгота Законом автономного округа "О налоге на имущество организаций". Льгота предоставляется и иным организациям в отношении имущества, относящегося к объектам основных фондов природоохранного назначе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логовое стимулирование природоохранной деятельности предусмотрено и Законом "О ставках налога на прибыль организаций, подлежащего зачислению в бюджет Ханты-Мансийского автономного округа – Югры" в части осуществления инвестиций в основной капитал, обеспечивающих снижение негативного воздействия на окружающую сред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тдельно по данному вопросу можно обозначить предоставление налоговых льгот физическим и юридическим лицам, осуществляющим традиционное природопользование коренных малочисленных народов, поскольку данный вид природопользования обеспечивает неистощительное использование природных ресурсо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едеральным законом "Об охране окружающей среды" органы государственной власти субъектов Российской Федерации наделены полномочием по организации и развитию системы экологического образования и формированию экологической культуры. Реализуя данное полномочие, Дума Югры приняла Закон "Об экологическом образовании, просвещении и формировании экологической культуры в Ханты-Мансийском автономном округе – Югре", которым определены правовые, организационные и экономические условия функционирования непрерывного экологического образования и просвещения как одного из приоритетных направлений совершенствования образовательной системы автономного округа. В частности, предусмотрено преподавание основ экологических знаний в образовательных учреждениях,  экологическое образование в учреждениях среднего и высшего профессионального образования, а также экологическое просвещение населения автономного округа. Во исполнение указанного Закона постановлением Губернатора автономного округа образована Межведомственная комиссия по экологическому образованию населения Ханты-Мансийского автономного округа – Югр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оворя о системе правового регулирования отношений в области охраны окружающей среды, нельзя не упомянуть о реализуемых в автономном округе целевых программ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 региональные государственные программы разрабатываются и утверждаются высшим исполнительным органом государственной власти субъекта Российской Федерац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к, постановлением Правительства автономного округа утверждена целевая программа "Обеспечение экологической безопасности Ханты-Мансийского автономного округа – Югры в 2011 – 2013 годах и на период до 2015 года". Указанная программа разработана на основе стратегии социально-экономического развития автономного округа до 2020 года и Концепции экологической безопасности автономного округа на период до 2020 года. В программе предусмотрены мероприятия, направленные на решение проблем по охране атмосферного воздуха, охране земельных ресурсов, водных объектов и защите населенных пунктов от наводнений, по сохранению типичных и уникальных экосистем и биологического разнообразия, по экологическому образованию и просвещению населения автономного округа, а также мероприятия в области обращения с отход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твержденная постановлением Правительства автономного округа в Югре реализуется программа "Развитие системы обращения с отходами производства и потребления в Ханты-Мансийском автономном округе – Югре на 2012–2015 годы и на период до 2020 года". Целью указанной программы является снижение негативного воздействия на окружающую среду отходов производства и потреб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кже утверждена долгосрочная целевая программа "Энергосбережение и повышение энергетической эффективности в Ханты-Мансийском автономном округе – Югре на 2010–2015 годы и на перспективу до 2020 года", направленная в том числе на снижение уровня загрязнения окружающей среды и выбросов парниковых газ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роме долгосрочных целевых программ, органами исполнительной власти автономного округа реализуются ведомственные программы, предусматривающие мероприятия, направленные на охрану окружающей сре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ы Думы автономного округа в плановом режиме заслушивают информации об исполнении программных мероприятий, результаты мониторинга, доклады о состоянии экологии в Югр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и на уровне законодательной, и на уровне исполнительной государственной власти в автономном округе вопросы природоохраны находятся на постоянном контрол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 это дает свои результаты. В частности, относительно важнейшей проблемы утилизации промышленных и иных отходов по данным Природнадзора Югры п</w:t>
      </w:r>
      <w:r>
        <w:rPr>
          <w:sz w:val="28"/>
          <w:szCs w:val="28"/>
        </w:rPr>
        <w:t>роцен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илизац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биль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величивает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д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д</w:t>
      </w:r>
      <w:r>
        <w:rPr>
          <w:color w:val="C00000"/>
          <w:sz w:val="28"/>
          <w:szCs w:val="28"/>
        </w:rPr>
        <w:t xml:space="preserve">. </w:t>
      </w:r>
      <w:r>
        <w:rPr>
          <w:sz w:val="28"/>
          <w:szCs w:val="28"/>
        </w:rPr>
        <w:t>Анали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ход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ассификационны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уппа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казывает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льш</w:t>
      </w:r>
      <w:r>
        <w:rPr>
          <w:sz w:val="28"/>
          <w:szCs w:val="28"/>
        </w:rPr>
        <w:t xml:space="preserve">ую </w:t>
      </w:r>
      <w:r>
        <w:rPr>
          <w:sz w:val="28"/>
          <w:szCs w:val="28"/>
        </w:rPr>
        <w:t>час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ующих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ход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авляю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изводственны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ход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ур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уров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лам</w:t>
      </w:r>
      <w:r>
        <w:rPr>
          <w:sz w:val="28"/>
          <w:szCs w:val="28"/>
        </w:rPr>
        <w:t xml:space="preserve"> 3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4 </w:t>
      </w:r>
      <w:r>
        <w:rPr>
          <w:sz w:val="28"/>
          <w:szCs w:val="28"/>
        </w:rPr>
        <w:t>класс</w:t>
      </w:r>
      <w:r>
        <w:rPr>
          <w:sz w:val="28"/>
          <w:szCs w:val="28"/>
        </w:rPr>
        <w:t xml:space="preserve">ов </w:t>
      </w:r>
      <w:r>
        <w:rPr>
          <w:sz w:val="28"/>
          <w:szCs w:val="28"/>
        </w:rPr>
        <w:t>опасности</w:t>
      </w:r>
      <w:r>
        <w:rPr>
          <w:sz w:val="28"/>
          <w:szCs w:val="28"/>
        </w:rPr>
        <w:t xml:space="preserve">. </w:t>
      </w:r>
    </w:p>
    <w:p>
      <w:pPr>
        <w:pStyle w:val="Style17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помню, что с 1 января 2012 года в Российской Федерации вступило в силу постановление Правительства, устанавливающее требование об утилизации 95 процентов попутного нефтяного газа и предусматривающее штрафные санкции за несоблюдение требования. В Югре решением проблемы нерационального использования и утилизации попутного газа занимались не один год, и по итогам 2012 года в среднем по округу на большинстве месторождений этот процент достиг 89,2 процента. Да, это достаточно высокий уровень, </w:t>
      </w:r>
      <w:r>
        <w:rPr>
          <w:color w:val="000000"/>
          <w:sz w:val="28"/>
          <w:szCs w:val="28"/>
        </w:rPr>
        <w:t>но все же ниже, чем тот, который определен как норма государством, поэтому работа продолжается при понимании крайней важности вопроса, имеющего значение как для нефтяников, так и для всех жителей Югры, с учетом существенного негативного влияния горящих факелов на окружающую сре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ими направлениями охраны окружающей среды в автономном округе являются сохранение и развитие сети особо охраняемых природных территорий. Частичное или полное изъятие из хозяйственного использования природных комплексов осуществляется в целях поддержания ландшафтно-экологического равновесия, сохранения биоразнообразия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же хочу отметить активную деятельность на территории автономного округа природоохранных организаций, в частности Природнадзора Югр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ременное состояние экологических проблем освоения нефтяных и газовых месторождений свидетельствует о необходимости совершенствования экономического механизма управления природопользованием, ужесточения контроля за утилизацией отходов и качеством окружающей среды, стимулирования предприятий к внедрению и использованию современных технологий, минимизирующих отрицательные экологические следствия хозяйственн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менительно к основному промышленному производству автономного округа в числе основных направлений минимизации – профилактика аварийных разливов нефти, совершенствование технологий рекультивации загрязненных земель, защита и восстановление ландшафтов при разработке месторождений, снижение углеводородного загрязнения компонентов природной сред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этих и других природоохранных задач остается одним из приоритетных направлений законодательной деятельности Думы Югры так же, как и реализация экологической политики исполнительными органами государственной власти автономного округ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350.0" TargetMode="External"/><Relationship Id="rId3" Type="http://schemas.openxmlformats.org/officeDocument/2006/relationships/hyperlink" Target="garantf1://18821741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3T08:25:00Z</dcterms:created>
  <dc:creator>BogachevaLN</dc:creator>
  <dc:description/>
  <dc:language>en-US</dc:language>
  <cp:lastModifiedBy>Андрюхин Владимир Игоревич</cp:lastModifiedBy>
  <cp:lastPrinted>2013-06-21T09:20:00Z</cp:lastPrinted>
  <dcterms:modified xsi:type="dcterms:W3CDTF">2013-06-23T08:25:00Z</dcterms:modified>
  <cp:revision>2</cp:revision>
  <dc:subject/>
  <dc:title/>
</cp:coreProperties>
</file>